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прилагаемых к наградному листу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сянц  Виктора Завеновича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ого к почетному званию</w:t>
      </w:r>
    </w:p>
    <w:p>
      <w:pPr>
        <w:pStyle w:val="Style15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служенный деятель науки Российской Федерации»</w:t>
      </w:r>
    </w:p>
    <w:p>
      <w:pPr>
        <w:pStyle w:val="Style15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исьмо-ходатайство в полномочного представителя Президента Российской Федерации;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градной  лист установленной формы – 1 экз.;</w:t>
      </w:r>
    </w:p>
    <w:p>
      <w:pPr>
        <w:pStyle w:val="Style15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иска из протокола заседания Ученого совета (для научных работников);</w:t>
      </w:r>
    </w:p>
    <w:p>
      <w:pPr>
        <w:pStyle w:val="Style15"/>
        <w:spacing w:before="0" w:after="120"/>
        <w:ind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Президиума Дагестанского научного центра РАН;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 президиума Дагестанского научного центра РАН  о признании результатов научной и научно-практической деятельности кандидата;</w:t>
      </w:r>
    </w:p>
    <w:p>
      <w:pPr>
        <w:pStyle w:val="Style15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правка о научно-педагогической деятельности ученого;</w:t>
      </w:r>
    </w:p>
    <w:p>
      <w:pPr>
        <w:pStyle w:val="Style15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писок научных трудов с отдельно выделенными фундаментальными трудами (открытия, монографии, учебники, книги);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8. Отзывы предприятий, учреждений, организаций о востребованности        научных трудов и их практическом применении;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9. Копии диплома доктора наук и аттестата профессора;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правка Инспекции федеральной налоговой службы об исполнении налогоплательщиком обязанности по уплате налогов в бюджет;</w:t>
      </w:r>
    </w:p>
    <w:p>
      <w:pPr>
        <w:pStyle w:val="Style15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правка об отсутствии задолженности по выплате заработной платы работникам организации (за подписями руководителя организации и главного бухгалтера, заверенными печатью);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правка о численности работников организации и количестве работников, награжденных и представленных к награждению государственными наградами Российской Федерации за последние 3 года и месяцы текущего года, предшествующие дате внесения ходатайства;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правка из органов внутренних дел; 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4. Справка из таможенных органов;</w:t>
      </w:r>
    </w:p>
    <w:p>
      <w:pPr>
        <w:pStyle w:val="Style15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пия трудовой книжки;</w:t>
      </w:r>
    </w:p>
    <w:p>
      <w:pPr>
        <w:pStyle w:val="Style15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Индивидуальный номер налогоплательщ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6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400"/>
    </w:pPr>
    <w:rPr>
      <w:rFonts w:ascii="Verdana" w:hAnsi="Verdana" w:cs="Verdana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5:00Z</dcterms:created>
  <dc:creator>User</dc:creator>
  <dc:description/>
  <cp:keywords/>
  <dc:language>en-US</dc:language>
  <cp:lastModifiedBy>User</cp:lastModifiedBy>
  <cp:lastPrinted>2011-03-15T17:31:00Z</cp:lastPrinted>
  <dcterms:modified xsi:type="dcterms:W3CDTF">2011-03-15T15:32:00Z</dcterms:modified>
  <cp:revision>2</cp:revision>
  <dc:subject/>
  <dc:title> Перечень документов, прилагаемых к наградному листу</dc:title>
</cp:coreProperties>
</file>